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032885" cy="3322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885" cy="332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32885" cy="3319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88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32885" cy="3319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88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30980" cy="3310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980" cy="331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32885" cy="33064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885" cy="330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32885" cy="3319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88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29710" cy="3307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330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31615" cy="3307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1615" cy="330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4:38:00Z</dcterms:created>
  <dc:creator>mpbl</dc:creator>
  <dc:description/>
  <cp:keywords/>
  <dc:language>en-US</dc:language>
  <cp:lastModifiedBy>mpbl</cp:lastModifiedBy>
  <dcterms:modified xsi:type="dcterms:W3CDTF">2006-06-23T14:54:00Z</dcterms:modified>
  <cp:revision>2</cp:revision>
  <dc:subject/>
  <dc:title>        </dc:title>
</cp:coreProperties>
</file>